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博士学位论文答辩、学位申请流程图</w:t>
      </w:r>
    </w:p>
    <w:p>
      <w:pPr>
        <w:pStyle w:val="Normal"/>
        <w:jc w:val="center"/>
        <w:rPr>
          <w:rFonts w:ascii="黑体" w:hAnsi="黑体" w:eastAsia="黑体"/>
          <w:b/>
          <w:b/>
          <w:sz w:val="20"/>
          <w:szCs w:val="44"/>
          <w:lang w:val="en-US" w:eastAsia="en-US"/>
        </w:rPr>
      </w:pPr>
      <w:r>
        <w:rPr>
          <w:rFonts w:eastAsia="黑体" w:ascii="黑体" w:hAnsi="黑体"/>
          <w:b/>
          <w:sz w:val="20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857500" cy="396240"/>
                <wp:effectExtent l="5080" t="5080" r="5715" b="571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答辩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252pt;margin-top:0pt;width:224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答辩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876550" cy="415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第一步：完成培养方案基本要求，在学期间发表学术论文达到规定要求，完成学位论文撰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2.7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第一步：完成培养方案基本要求，在学期间发表学术论文达到规定要求，完成学位论文撰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51.95pt,0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396240"/>
                <wp:effectExtent l="10795" t="5080" r="11430" b="8255"/>
                <wp:wrapNone/>
                <wp:docPr id="4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downArrow">
                          <a:avLst>
                            <a:gd name="adj1" fmla="val 50000"/>
                            <a:gd name="adj2" fmla="val 572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18" fillcolor="white" stroked="t" o:allowincell="f" style="position:absolute;margin-left:99pt;margin-top:0pt;width:17.95pt;height:31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857500" cy="396240"/>
                <wp:effectExtent l="5080" t="5080" r="5715" b="5715"/>
                <wp:wrapNone/>
                <wp:docPr id="5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按照答辩通知规定时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" fillcolor="white" stroked="t" o:allowincell="f" style="position:absolute;margin-left:252pt;margin-top:0pt;width:224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按照答辩通知规定时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876550" cy="415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第二步：网上提交答辩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2.7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第二步：网上提交答辩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51.95pt,0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396240"/>
                <wp:effectExtent l="10160" t="5080" r="10795" b="8890"/>
                <wp:wrapNone/>
                <wp:docPr id="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downArrow">
                          <a:avLst>
                            <a:gd name="adj1" fmla="val 50000"/>
                            <a:gd name="adj2" fmla="val 62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99pt;margin-top:0pt;width:17.95pt;height:31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2857500" cy="495300"/>
                <wp:effectExtent l="5080" t="5080" r="127635" b="5715"/>
                <wp:wrapNone/>
                <wp:docPr id="9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各学院和研究生院相关部门负责人对培养环节、成绩、学分及缴费情况进行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2" fillcolor="white" stroked="t" o:allowincell="f" style="position:absolute;margin-left:252pt;margin-top:7.8pt;width:224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各学院和研究生院相关部门负责人对培养环节、成绩、学分及缴费情况进行审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876550" cy="4152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第三步：答辩资格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2.7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第三步：答辩资格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228600" cy="325755"/>
                <wp:effectExtent l="15240" t="5715" r="15875" b="6350"/>
                <wp:wrapNone/>
                <wp:docPr id="11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25800"/>
                        </a:xfrm>
                        <a:prstGeom prst="downArrow">
                          <a:avLst>
                            <a:gd name="adj1" fmla="val 50000"/>
                            <a:gd name="adj2" fmla="val 356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99pt;margin-top:15.6pt;width:17.95pt;height:25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2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51.95pt,0pt" ID="直线 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2857500" cy="1089660"/>
                <wp:effectExtent l="5080" t="5080" r="1727835" b="5715"/>
                <wp:wrapNone/>
                <wp:docPr id="13" name="自选图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8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各学院提前2天通知本学院研究生督导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预答辩委员填写《预答辩评价表》、《预答辩表决票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预答辩秘书填写《预答辩记录表》，将结果录入研究生信息管理系统中，并将预答辩材料提交到学院，有学院集中提交学位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5" fillcolor="white" stroked="t" o:allowincell="f" style="position:absolute;margin-left:252pt;margin-top:7.8pt;width:224.95pt;height:8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各学院提前2天通知本学院研究生督导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预答辩委员填写《预答辩评价表》、《预答辩表决票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预答辩秘书填写《预答辩记录表》，将结果录入研究生信息管理系统中，并将预答辩材料提交到学院，有学院集中提交学位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891540</wp:posOffset>
                </wp:positionV>
                <wp:extent cx="228600" cy="495300"/>
                <wp:effectExtent l="11430" t="5080" r="12065" b="8255"/>
                <wp:wrapNone/>
                <wp:docPr id="14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95360"/>
                        </a:xfrm>
                        <a:prstGeom prst="downArrow">
                          <a:avLst>
                            <a:gd name="adj1" fmla="val 50000"/>
                            <a:gd name="adj2" fmla="val 54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99pt;margin-top:70.2pt;width:17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1455</wp:posOffset>
                </wp:positionH>
                <wp:positionV relativeFrom="paragraph">
                  <wp:posOffset>1085215</wp:posOffset>
                </wp:positionV>
                <wp:extent cx="808990" cy="2070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通过预答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6.3pt;mso-wrap-distance-left:9.05pt;mso-wrap-distance-right:9.05pt;mso-wrap-distance-top:0pt;mso-wrap-distance-bottom:0pt;margin-top:85.4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通过预答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86155</wp:posOffset>
                </wp:positionV>
                <wp:extent cx="1037590" cy="3060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通过，至少延期半年后，返回第二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4.1pt;mso-wrap-distance-left:9.05pt;mso-wrap-distance-right:9.05pt;mso-wrap-distance-top:0pt;mso-wrap-distance-bottom:0pt;margin-top:77.6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通过，至少延期半年后，返回第二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1455</wp:posOffset>
                </wp:positionH>
                <wp:positionV relativeFrom="paragraph">
                  <wp:posOffset>43815</wp:posOffset>
                </wp:positionV>
                <wp:extent cx="580390" cy="20701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通过初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6.3pt;mso-wrap-distance-left:9.05pt;mso-wrap-distance-right:9.05pt;mso-wrap-distance-top:0pt;mso-wrap-distance-bottom:0pt;margin-top:3.4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通过初审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118110</wp:posOffset>
                </wp:positionV>
                <wp:extent cx="2876550" cy="5848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四步：导师审定论文，学科统一安排预答辩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预答辩可以</w:t>
                            </w:r>
                            <w:r>
                              <w:rPr/>
                              <w:t>提前</w:t>
                            </w:r>
                            <w:r>
                              <w:rPr/>
                              <w:t>安排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6.05pt;mso-wrap-distance-left:9.05pt;mso-wrap-distance-right:9.05pt;mso-wrap-distance-top:0pt;mso-wrap-distance-bottom:0pt;margin-top:9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四步：导师审定论文，学科统一安排预答辩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预答辩可以</w:t>
                      </w:r>
                      <w:r>
                        <w:rPr/>
                        <w:t>提前</w:t>
                      </w:r>
                      <w:r>
                        <w:rPr/>
                        <w:t>安排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19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51.95pt,7.8pt" ID="直线 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28600" cy="297180"/>
                <wp:effectExtent l="5715" t="22225" r="5715" b="22860"/>
                <wp:wrapNone/>
                <wp:docPr id="20" name="自选图形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leftArrow">
                          <a:avLst>
                            <a:gd name="adj1" fmla="val 46583"/>
                            <a:gd name="adj2" fmla="val 3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自选图形 128" fillcolor="white" stroked="t" o:allowincell="f" style="position:absolute;margin-left:90pt;margin-top:0pt;width:17.95pt;height:23.3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2855</wp:posOffset>
                </wp:positionH>
                <wp:positionV relativeFrom="paragraph">
                  <wp:posOffset>94615</wp:posOffset>
                </wp:positionV>
                <wp:extent cx="161290" cy="1079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10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.7pt;height:8.5pt;mso-wrap-distance-left:9.05pt;mso-wrap-distance-right:9.05pt;mso-wrap-distance-top:0pt;mso-wrap-distance-bottom:0pt;margin-top:7.45pt;mso-position-vertical-relative:text;margin-left:98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305" w:leader="none"/>
          <w:tab w:val="left" w:pos="1410" w:leader="none"/>
          <w:tab w:val="left" w:pos="1560" w:leader="none"/>
          <w:tab w:val="center" w:pos="468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2857500" cy="792480"/>
                <wp:effectExtent l="5080" t="5080" r="1340485" b="5715"/>
                <wp:wrapNone/>
                <wp:docPr id="22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9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携带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学位论文答辩申请及学位授予审批表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、成绩单、已发表学术论文原件和复印件、学位论文电子版和纸质版1份（用于学术不端行为检测和格式审核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8" fillcolor="white" stroked="t" o:allowincell="f" style="position:absolute;margin-left:252pt;margin-top:7.8pt;width:224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5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携带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学位论文答辩申请及学位授予审批表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、成绩单、已发表学术论文原件和复印件、学位论文电子版和纸质版1份（用于学术不端行为检测和格式审核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396240</wp:posOffset>
                </wp:positionV>
                <wp:extent cx="342900" cy="0"/>
                <wp:effectExtent l="0" t="38100" r="0" b="38100"/>
                <wp:wrapNone/>
                <wp:docPr id="23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1.2pt" to="251.95pt,31.2pt" ID="直线 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594360</wp:posOffset>
                </wp:positionV>
                <wp:extent cx="228600" cy="495300"/>
                <wp:effectExtent l="11430" t="5080" r="12065" b="8255"/>
                <wp:wrapNone/>
                <wp:docPr id="24" name="自选图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95360"/>
                        </a:xfrm>
                        <a:prstGeom prst="downArrow">
                          <a:avLst>
                            <a:gd name="adj1" fmla="val 50000"/>
                            <a:gd name="adj2" fmla="val 54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0" fillcolor="white" stroked="t" o:allowincell="f" style="position:absolute;margin-left:99pt;margin-top:46.8pt;width:17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1287780</wp:posOffset>
                </wp:positionV>
                <wp:extent cx="342900" cy="0"/>
                <wp:effectExtent l="0" t="38100" r="0" b="38100"/>
                <wp:wrapNone/>
                <wp:docPr id="25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1.4pt" to="251.95pt,101.4pt" ID="直线 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0</wp:posOffset>
                </wp:positionV>
                <wp:extent cx="2857500" cy="792480"/>
                <wp:effectExtent l="5080" t="5080" r="5715" b="5715"/>
                <wp:wrapNone/>
                <wp:docPr id="26" name="自选图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9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审数量：一式三份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审时间：7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按照隐名送审论文的封面格式上传系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4" fillcolor="white" stroked="t" o:allowincell="f" style="position:absolute;margin-left:252pt;margin-top:78pt;width:224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5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审数量：一式三份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5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审时间：7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5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按照隐名送审论文的封面格式上传系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420"/>
          <w:tab w:val="left" w:pos="1410" w:leader="none"/>
          <w:tab w:val="center" w:pos="4680" w:leader="none"/>
        </w:tabs>
        <w:jc w:val="left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876550" cy="4152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第五步：办理正式答辩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2.7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第五步：办理正式答辩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5715" t="22225" r="5715" b="22860"/>
                <wp:wrapNone/>
                <wp:docPr id="28" name="自选图形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leftArrow">
                          <a:avLst>
                            <a:gd name="adj1" fmla="val 46583"/>
                            <a:gd name="adj2" fmla="val 3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1" fillcolor="white" stroked="t" o:allowincell="f" style="position:absolute;margin-left:90pt;margin-top:7.8pt;width:17.95pt;height:23.3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037590" cy="3060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通过，至少延期半年后，返回第二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4.1pt;mso-wrap-distance-left:9.05pt;mso-wrap-distance-right:9.05pt;mso-wrap-distance-top:0pt;mso-wrap-distance-bottom:0pt;margin-top:7.4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通过，至少延期半年后，返回第二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1455</wp:posOffset>
                </wp:positionH>
                <wp:positionV relativeFrom="paragraph">
                  <wp:posOffset>-4445</wp:posOffset>
                </wp:positionV>
                <wp:extent cx="1266190" cy="20701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通过学术不端行为检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6.3pt;mso-wrap-distance-left:9.05pt;mso-wrap-distance-right:9.05pt;mso-wrap-distance-top:0pt;mso-wrap-distance-bottom:0pt;margin-top:-0.3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通过学术不端行为检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123190" cy="10795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0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.7pt;height:8.5pt;mso-wrap-distance-left:9.05pt;mso-wrap-distance-right:9.05pt;mso-wrap-distance-top:0pt;mso-wrap-distance-bottom:0pt;margin-top:-0.35pt;mso-position-vertical-relative:text;margin-left:98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7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2876550" cy="4152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第六步：学位论文隐名送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2.7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第六步：学位论文隐名送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28600" cy="1188720"/>
                <wp:effectExtent l="9525" t="5080" r="10160" b="8890"/>
                <wp:wrapNone/>
                <wp:docPr id="33" name="自选图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88720"/>
                        </a:xfrm>
                        <a:prstGeom prst="downArrow">
                          <a:avLst>
                            <a:gd name="adj1" fmla="val 55556"/>
                            <a:gd name="adj2" fmla="val 689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6" fillcolor="white" stroked="t" o:allowincell="f" style="position:absolute;margin-left:99pt;margin-top:7.8pt;width:17.95pt;height:93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193675</wp:posOffset>
                </wp:positionV>
                <wp:extent cx="1151890" cy="99949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评议书中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及以上未通过者；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评议书通过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未通过，增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仍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未通过者，至少延期半年，返回第二步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78.7pt;mso-wrap-distance-left:9.05pt;mso-wrap-distance-right:9.05pt;mso-wrap-distance-top:0pt;mso-wrap-distance-bottom:0pt;margin-top:15.2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份评议书中有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份及以上未通过者；或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份评议书通过，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份未通过，增评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份仍有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份未通过者，至少延期半年，返回第二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1455</wp:posOffset>
                </wp:positionH>
                <wp:positionV relativeFrom="paragraph">
                  <wp:posOffset>292735</wp:posOffset>
                </wp:positionV>
                <wp:extent cx="1266190" cy="50419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评议书全部通过；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评议书通过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未通过，增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后通过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39.7pt;mso-wrap-distance-left:9.05pt;mso-wrap-distance-right:9.05pt;mso-wrap-distance-top:0pt;mso-wrap-distance-bottom:0pt;margin-top:23.0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份评议书全部通过；或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份评议书通过，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份未通过，增评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份后通过者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1850" w:leader="none"/>
          <w:tab w:val="center" w:pos="4680" w:leader="none"/>
        </w:tabs>
        <w:jc w:val="left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28600" cy="297180"/>
                <wp:effectExtent l="5715" t="22225" r="5715" b="22860"/>
                <wp:wrapNone/>
                <wp:docPr id="36" name="自选图形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leftArrow">
                          <a:avLst>
                            <a:gd name="adj1" fmla="val 46583"/>
                            <a:gd name="adj2" fmla="val 3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9" fillcolor="white" stroked="t" o:allowincell="f" style="position:absolute;margin-left:90pt;margin-top:0pt;width:17.95pt;height:23.3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52855</wp:posOffset>
                </wp:positionH>
                <wp:positionV relativeFrom="paragraph">
                  <wp:posOffset>94615</wp:posOffset>
                </wp:positionV>
                <wp:extent cx="161290" cy="1079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10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.7pt;height:8.5pt;mso-wrap-distance-left:9.05pt;mso-wrap-distance-right:9.05pt;mso-wrap-distance-top:0pt;mso-wrap-distance-bottom:0pt;margin-top:7.45pt;mso-position-vertical-relative:text;margin-left:98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2857500" cy="1089660"/>
                <wp:effectExtent l="5080" t="5080" r="3328035" b="5715"/>
                <wp:wrapNone/>
                <wp:docPr id="38" name="自选图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8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答辩秘书组织答辩工作，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学位论文答辩申请及学位授予审批表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（教研室、学科、学院签署意见）和答辩委员会名单（学科、学院签署意见）到学位办办理正式答辩手续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位办发给答辩表决票、评分表、档案袋等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8" fillcolor="white" stroked="t" o:allowincell="f" style="position:absolute;margin-left:252pt;margin-top:7.8pt;width:224.95pt;height:8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答辩秘书组织答辩工作，持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学位论文答辩申请及学位授予审批表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（教研室、学科、学院签署意见）和答辩委员会名单（学科、学院签署意见）到学位办办理正式答辩手续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位办发给答辩表决票、评分表、档案袋等材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693420</wp:posOffset>
                </wp:positionV>
                <wp:extent cx="342900" cy="0"/>
                <wp:effectExtent l="0" t="38100" r="0" b="38100"/>
                <wp:wrapNone/>
                <wp:docPr id="39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4.6pt" to="251.95pt,54.6pt" ID="直线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584960</wp:posOffset>
                </wp:positionV>
                <wp:extent cx="342900" cy="0"/>
                <wp:effectExtent l="0" t="38100" r="0" b="38100"/>
                <wp:wrapNone/>
                <wp:docPr id="40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4.8pt" to="251.95pt,124.8pt" ID="直线 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3268980</wp:posOffset>
                </wp:positionV>
                <wp:extent cx="342900" cy="0"/>
                <wp:effectExtent l="0" t="38100" r="0" b="38100"/>
                <wp:wrapNone/>
                <wp:docPr id="41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7.4pt" to="251.95pt,257.4pt" ID="直线 1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3070860</wp:posOffset>
                </wp:positionV>
                <wp:extent cx="2857500" cy="396240"/>
                <wp:effectExtent l="5080" t="5080" r="5715" b="5715"/>
                <wp:wrapNone/>
                <wp:docPr id="42" name="自选图形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通过后，发放学位证书，上报教育部学位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0" fillcolor="white" stroked="t" o:allowincell="f" style="position:absolute;margin-left:252pt;margin-top:241.8pt;width:224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通过后，发放学位证书，上报教育部学位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2876550" cy="41529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第七步：办理正式答辩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2.7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第七步：办理正式答辩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28600" cy="495300"/>
                <wp:effectExtent l="11430" t="5080" r="12065" b="8255"/>
                <wp:wrapNone/>
                <wp:docPr id="44" name="自选图形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95360"/>
                        </a:xfrm>
                        <a:prstGeom prst="downArrow">
                          <a:avLst>
                            <a:gd name="adj1" fmla="val 50000"/>
                            <a:gd name="adj2" fmla="val 54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9" fillcolor="white" stroked="t" o:allowincell="f" style="position:absolute;margin-left:99pt;margin-top:7.8pt;width:17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2857500" cy="1684020"/>
                <wp:effectExtent l="5080" t="5080" r="2817495" b="5715"/>
                <wp:wrapNone/>
                <wp:docPr id="45" name="自选图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84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纸质材料：所有答辩材料均可在“研究生院网站——下载中心——学位表格资料”目录中下载。按照答辩材料上交清单准备齐全材料，所用材料须认真填写完整，签字齐全，信息准确，提交给学位办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电子材料：需在研究生信息管理系统中上传学位论文、论文题录、中文摘要、英文摘要，完成后准确填写基本情况数据表，以便上报国务院学位办备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2" fillcolor="white" stroked="t" o:allowincell="f" style="position:absolute;margin-left:252pt;margin-top:7.8pt;width:224.95pt;height:132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纸质材料：所有答辩材料均可在“研究生院网站——下载中心——学位表格资料”目录中下载。按照答辩材料上交清单准备齐全材料，所用材料须认真填写完整，签字齐全，信息准确，提交给学位办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电子材料：需在研究生信息管理系统中上传学位论文、论文题录、中文摘要、英文摘要，完成后准确填写基本情况数据表，以便上报国务院学位办备案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594360</wp:posOffset>
                </wp:positionV>
                <wp:extent cx="228600" cy="495300"/>
                <wp:effectExtent l="11430" t="5080" r="12065" b="8255"/>
                <wp:wrapNone/>
                <wp:docPr id="46" name="自选图形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95360"/>
                        </a:xfrm>
                        <a:prstGeom prst="downArrow">
                          <a:avLst>
                            <a:gd name="adj1" fmla="val 50000"/>
                            <a:gd name="adj2" fmla="val 54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4" fillcolor="white" stroked="t" o:allowincell="f" style="position:absolute;margin-left:99pt;margin-top:46.8pt;width:17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876550" cy="41529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第八步：答辩材料上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2.7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第八步：答辩材料上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1455</wp:posOffset>
                </wp:positionH>
                <wp:positionV relativeFrom="paragraph">
                  <wp:posOffset>94615</wp:posOffset>
                </wp:positionV>
                <wp:extent cx="923290" cy="20701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位办审核通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6.3pt;mso-wrap-distance-left:9.05pt;mso-wrap-distance-right:9.05pt;mso-wrap-distance-top:0pt;mso-wrap-distance-bottom:0pt;margin-top:7.4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位办审核通过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495300</wp:posOffset>
                </wp:positionV>
                <wp:extent cx="228600" cy="396240"/>
                <wp:effectExtent l="13335" t="5080" r="13970" b="6985"/>
                <wp:wrapNone/>
                <wp:docPr id="49" name="自选图形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downArrow">
                          <a:avLst>
                            <a:gd name="adj1" fmla="val 50000"/>
                            <a:gd name="adj2" fmla="val 433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8" fillcolor="white" stroked="t" o:allowincell="f" style="position:absolute;margin-left:99pt;margin-top:39pt;width:17.95pt;height:31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2876550" cy="41529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第九步：院学位评定委员会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2.7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/>
                        <w:t>第九步：院学位评定委员会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525</wp:posOffset>
                </wp:positionH>
                <wp:positionV relativeFrom="paragraph">
                  <wp:posOffset>882015</wp:posOffset>
                </wp:positionV>
                <wp:extent cx="2876550" cy="41529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第十步：校学位评定委员会审议、表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2.7pt;mso-wrap-distance-left:9.05pt;mso-wrap-distance-right:9.05pt;mso-wrap-distance-top:0pt;mso-wrap-distance-bottom:0pt;margin-top:69.45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/>
                        <w:t>第十步：校学位评定委员会审议、表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1455</wp:posOffset>
                </wp:positionH>
                <wp:positionV relativeFrom="paragraph">
                  <wp:posOffset>589915</wp:posOffset>
                </wp:positionV>
                <wp:extent cx="580390" cy="20701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初审通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6.3pt;mso-wrap-distance-left:9.05pt;mso-wrap-distance-right:9.05pt;mso-wrap-distance-top:0pt;mso-wrap-distance-bottom:0pt;margin-top:46.4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初审通过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59" w:right="128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9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0:58:00Z</dcterms:created>
  <dc:creator>王兰珍</dc:creator>
  <dc:description/>
  <dc:language>en-US</dc:language>
  <cp:lastModifiedBy>~慢慢~</cp:lastModifiedBy>
  <cp:lastPrinted>2011-11-13T16:11:00Z</cp:lastPrinted>
  <dcterms:modified xsi:type="dcterms:W3CDTF">2020-03-04T13:24:08Z</dcterms:modified>
  <cp:revision>20</cp:revision>
  <dc:subject/>
  <dc:title>博士学位论文答辩、学位申请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